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Российская Федерация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31»июля 2017года  № 3/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20.12.2016 года № 3/107 </w:t>
      </w:r>
      <w:r>
        <w:rPr>
          <w:rStyle w:val="FontStyle11"/>
          <w:sz w:val="28"/>
          <w:szCs w:val="28"/>
        </w:rPr>
        <w:t>«О бюджете Мглинского городского поселения на 2017 год  и на плановый период 2018 и 2019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20.12.2016 года  № 3/107  </w:t>
      </w:r>
      <w:r>
        <w:rPr>
          <w:rStyle w:val="FontStyle11"/>
          <w:sz w:val="28"/>
          <w:szCs w:val="28"/>
        </w:rPr>
        <w:t xml:space="preserve"> «О бюджете Мглинского городского поселения на 2017 год и на плановый период 2018 и 2019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0.12.2016 года № 3/107 </w:t>
      </w:r>
      <w:r>
        <w:rPr>
          <w:rStyle w:val="FontStyle11"/>
          <w:sz w:val="28"/>
          <w:szCs w:val="28"/>
        </w:rPr>
        <w:t>«О бюджете Мглинского городского поселения на 2017 год  и на плановый период 2018 и 2019 годов»</w:t>
      </w:r>
      <w:r>
        <w:rPr>
          <w:color w:val="000000"/>
          <w:sz w:val="28"/>
          <w:szCs w:val="28"/>
        </w:rPr>
        <w:t xml:space="preserve"> (в редакции решений от 30.01.2017 года №3/111, от 29.05.2017 года №3/118) 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Мглинского городского поселения (далее бюджета поселения) на 2017 год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поселения в сумме 22 867 824,00 рубля, в том числе налоговые и неналоговые в сумме 17 025 304,00 рубля;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поселения в сумме 25 261 435,55 рублей; 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фицит в сумме 2 393 611,55 рублей;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Мглинского городского поселения на 1 января 2018 года в сумме 0,00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в приложение 7 «Ведомственная структура расходов бюджета поселения на 2017 год» к решению следующие изменения:                       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992"/>
        <w:gridCol w:w="567"/>
        <w:gridCol w:w="1843"/>
        <w:gridCol w:w="709"/>
        <w:gridCol w:w="1701"/>
      </w:tblGrid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-36 000</w:t>
            </w:r>
          </w:p>
        </w:tc>
      </w:tr>
      <w:tr>
        <w:trPr>
          <w:trHeight w:val="1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-36 000</w:t>
            </w:r>
          </w:p>
        </w:tc>
      </w:tr>
      <w:tr>
        <w:trPr>
          <w:trHeight w:val="58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хозяйстве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-36 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 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 000</w:t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) муниципальных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36 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0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413 78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3 789</w:t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) муниципальных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413 78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3 78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 78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) муниципальных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 78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349 256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4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349 256</w:t>
            </w:r>
          </w:p>
        </w:tc>
      </w:tr>
      <w:tr>
        <w:trPr>
          <w:trHeight w:val="19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 000</w:t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) муниципальных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мероприятия по благоустройству городского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149 256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149 25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(государственных)муниципальных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49 25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расходов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 263 25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сти  в  приложение 9 «Распределение бюджетных ассигнований по разделам и подразделам, целевым статьям и видам расходов классификации расходов бюджета на 2017 год» к решению следующие изменения:         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2"/>
        <w:gridCol w:w="567"/>
        <w:gridCol w:w="1843"/>
        <w:gridCol w:w="709"/>
        <w:gridCol w:w="1701"/>
      </w:tblGrid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Закупка товаров, работ и услуг для обеспечения государственных (муниципальных )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Иные закупки товаров, работ и услуг для обеспечения государственных (муниципальных 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50 0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-36 00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-36 000</w:t>
            </w:r>
          </w:p>
        </w:tc>
      </w:tr>
      <w:tr>
        <w:trPr>
          <w:trHeight w:val="1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хозяйстве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-36 0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1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-36 0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36 0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 )муниципальных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36 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413 78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3 789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(государственных)муниципальных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3 78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3 78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 78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) муниципальных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 78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349 256</w:t>
            </w:r>
          </w:p>
        </w:tc>
      </w:tr>
      <w:tr>
        <w:trPr>
          <w:trHeight w:val="2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349 256</w:t>
            </w:r>
          </w:p>
        </w:tc>
      </w:tr>
      <w:tr>
        <w:trPr>
          <w:trHeight w:val="20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 0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) муниципальных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мероприятия по благоустройству город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 149 256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149 25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) муниципальных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49 25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расходов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 263 25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11 «Источники внутреннего финансирования дефицита бюджета Мглинского городского поселения на 2017 год» к решению изложить в новой редакции согласно приложению 1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gl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10:00Z</dcterms:created>
  <dc:creator>Pre_Installed User</dc:creator>
  <dc:description/>
  <cp:keywords/>
  <dc:language>en-US</dc:language>
  <cp:lastModifiedBy>Admin</cp:lastModifiedBy>
  <cp:lastPrinted>2017-07-01T18:10:00Z</cp:lastPrinted>
  <dcterms:modified xsi:type="dcterms:W3CDTF">2017-08-02T13:58:00Z</dcterms:modified>
  <cp:revision>11</cp:revision>
  <dc:subject/>
  <dc:title>Брянская область</dc:title>
</cp:coreProperties>
</file>